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8.1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8 листопада 2024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4/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Програми та </w:t>
      </w:r>
    </w:p>
    <w:p>
      <w:pPr>
        <w:pStyle w:val="Style17"/>
        <w:spacing w:before="0" w:after="0"/>
        <w:ind w:right="4818" w:hanging="0"/>
        <w:rPr/>
      </w:pPr>
      <w:r>
        <w:rPr>
          <w:b/>
          <w:i/>
          <w:color w:val="000000"/>
          <w:sz w:val="26"/>
          <w:szCs w:val="26"/>
          <w:lang w:val="uk-UA"/>
        </w:rPr>
        <w:t>внесення змін до показників 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4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18 грудня 2023 року №86/02-44 "Про районний бюджет Червоноградського району на 2024 рік", офіційним висновком фінансового управління Червоноградської районної державної адміністрації від 23 січня 2024 року №22/04-25 "Про вільні залишки коштів районного бюджету станом на 01 січня 2024 року", розпорядженням голови Червоноградської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врахувавши лист Червоноградського районного відділу поліції ГУНП у Львівській області від 14 листопада 2024 року №87327-2024 та службову записку відділу взаємодії з правоохоронними органами, оборонної роботи та з питань цивільного захисту Червоноградської районної державної адміністрації від 15 листопада 2024 року №16-12</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Програму посилення обороноздатності та національної безпеки, профілактики правопорушень, та створення безпечного середовища під час воєнного стану на території Шептицького району у 2024 році (далі – Програма), що додає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4 рік Червоноградській районній військовій адміністрації по КПКВК 0219800 "Субвенція з місцевого бюджету державному бюджету на виконання програм соціально-економічного розвитку регіонів" коду ЕК 2620 "Субсидії та поточні трансферти підприємствам (установам, організаціям)" на суму 70 000,00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18 грудня 2023 року №86/02-44 "Про районний бюджет Червоноградського району на 2024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70 000,00 грн, з них видатки загального фонду бюджету збільшити на 7000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4 рік на суму 70 000,00 грн за рахунок залишку коштів районного бюджету, що утворився станом на 01 січня 2024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4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pPr>
      <w:r>
        <w:rPr>
          <w:color w:val="000000"/>
          <w:sz w:val="28"/>
          <w:szCs w:val="28"/>
          <w:lang w:val="uk-UA"/>
        </w:rPr>
        <w:t>Затвердити зміни до розподілу витрат районного бюджету на реалізацію районних програм у 2024 році згідно з додатком 3.</w:t>
      </w:r>
    </w:p>
    <w:p>
      <w:pPr>
        <w:pStyle w:val="Style17"/>
        <w:spacing w:before="0" w:after="360"/>
        <w:ind w:firstLine="567"/>
        <w:jc w:val="both"/>
        <w:rPr/>
      </w:pPr>
      <w:r>
        <w:rPr>
          <w:color w:val="000000"/>
          <w:sz w:val="28"/>
          <w:szCs w:val="28"/>
          <w:lang w:val="uk-UA"/>
        </w:rPr>
        <w:t>4.Заступника начальника – начальника відділу доходів фінансового управління Червоноградської районної державної адміністрації О.Петельку внести зміни до показників районного бюджету Червоноградського району на 2024 рік.</w:t>
      </w:r>
    </w:p>
    <w:p>
      <w:pPr>
        <w:pStyle w:val="Style17"/>
        <w:spacing w:before="0" w:after="360"/>
        <w:ind w:firstLine="567"/>
        <w:jc w:val="both"/>
        <w:rPr/>
      </w:pPr>
      <w:r>
        <w:rPr>
          <w:color w:val="000000"/>
          <w:sz w:val="28"/>
          <w:szCs w:val="28"/>
          <w:lang w:val="uk-UA"/>
        </w:rPr>
        <w:t>5.Начальника відділу фінансово-господарського забезпечення –  головного бухгалтера Червоноградської районної державної адміністрації О.Шавалюк внести зміни в бюджетні призначення на 2024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0:19:00Z</dcterms:created>
  <dc:creator>Sh_O_V</dc:creator>
  <dc:description/>
  <cp:keywords/>
  <dc:language>en-US</dc:language>
  <cp:lastModifiedBy>User</cp:lastModifiedBy>
  <cp:lastPrinted>2024-11-18T14:02:00Z</cp:lastPrinted>
  <dcterms:modified xsi:type="dcterms:W3CDTF">2024-12-10T10:13:00Z</dcterms:modified>
  <cp:revision>10</cp:revision>
  <dc:subject/>
  <dc:title> </dc:title>
</cp:coreProperties>
</file>